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Virtual Field Trips:</w:t>
      </w:r>
    </w:p>
    <w:p>
      <w:pPr>
        <w:pStyle w:val="Normal"/>
        <w:spacing w:lineRule="auto" w:line="480"/>
        <w:jc w:val="center"/>
        <w:rPr/>
      </w:pPr>
      <w:r>
        <w:rPr/>
        <w:t>Bringing the World Into the Classroom</w:t>
      </w:r>
    </w:p>
    <w:p>
      <w:pPr>
        <w:pStyle w:val="Normal"/>
        <w:spacing w:lineRule="auto" w:line="480"/>
        <w:jc w:val="center"/>
        <w:rPr/>
      </w:pPr>
      <w:r>
        <w:rPr/>
        <w:t>by:  Cynthia Harrison</w:t>
      </w:r>
    </w:p>
    <w:p>
      <w:pPr>
        <w:pStyle w:val="Normal"/>
        <w:spacing w:lineRule="auto" w:line="480"/>
        <w:jc w:val="center"/>
        <w:rPr/>
      </w:pPr>
      <w:r>
        <w:rPr/>
        <w:t>EDUC 7101-1/EDUC 8841-1</w:t>
      </w:r>
    </w:p>
    <w:p>
      <w:pPr>
        <w:pStyle w:val="Normal"/>
        <w:spacing w:lineRule="auto" w:line="480"/>
        <w:jc w:val="center"/>
        <w:rPr/>
      </w:pPr>
      <w:r>
        <w:rPr/>
        <w:t>Diffusion and Integration of Technology in Education</w:t>
      </w:r>
    </w:p>
    <w:p>
      <w:pPr>
        <w:pStyle w:val="Normal"/>
        <w:spacing w:lineRule="auto" w:line="480"/>
        <w:jc w:val="center"/>
        <w:rPr/>
      </w:pPr>
      <w:r>
        <w:rPr/>
        <w:t>Walden University</w:t>
      </w:r>
    </w:p>
    <w:p>
      <w:pPr>
        <w:pStyle w:val="Normal"/>
        <w:spacing w:lineRule="auto" w:line="480"/>
        <w:jc w:val="center"/>
        <w:rPr/>
      </w:pPr>
      <w:r>
        <w:rPr/>
        <w:t>Instructor:  Dr. David Thornburg, Ph.D.</w:t>
      </w:r>
    </w:p>
    <w:p>
      <w:pPr>
        <w:pStyle w:val="Normal"/>
        <w:spacing w:lineRule="auto" w:line="480"/>
        <w:jc w:val="center"/>
        <w:rPr/>
      </w:pPr>
      <w:r>
        <w:rPr/>
        <w:t>June 14, 2009</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Virtual Field Trips:</w:t>
      </w:r>
    </w:p>
    <w:p>
      <w:pPr>
        <w:pStyle w:val="Normal"/>
        <w:spacing w:lineRule="auto" w:line="480"/>
        <w:jc w:val="center"/>
        <w:rPr/>
      </w:pPr>
      <w:r>
        <w:rPr/>
        <w:t>Bringing the World Into the Classroom</w:t>
      </w:r>
    </w:p>
    <w:p>
      <w:pPr>
        <w:pStyle w:val="Normal"/>
        <w:spacing w:lineRule="auto" w:line="480"/>
        <w:jc w:val="left"/>
        <w:rPr/>
      </w:pPr>
      <w:r>
        <w:rPr/>
        <w:tab/>
      </w:r>
    </w:p>
    <w:p>
      <w:pPr>
        <w:pStyle w:val="Normal"/>
        <w:spacing w:lineRule="auto" w:line="480"/>
        <w:jc w:val="left"/>
        <w:rPr/>
      </w:pPr>
      <w:r>
        <w:rPr/>
        <w:tab/>
        <w:t>After researching the three innovations from last week's paper and considering the needs of our school district, it is my belief that the implementation of digital media may be the most beneficial to our school at this time.  Since field trips have been one of the items affected by the current budget cuts, I decided to focus on one particular type of digital media that I believe would help create an alternate method for providing the cultural experience of a field trip without the cost.  With these thoughts in mind, I chose the topic of virtual field trips for my project.</w:t>
      </w:r>
    </w:p>
    <w:p>
      <w:pPr>
        <w:pStyle w:val="Normal"/>
        <w:spacing w:lineRule="auto" w:line="480"/>
        <w:jc w:val="left"/>
        <w:rPr/>
      </w:pPr>
      <w:r>
        <w:rPr/>
        <w:tab/>
        <w:t xml:space="preserve">Virtual field trips consist of digital media that creates the experience of traveling to the chosen destination without leaving the classroom.  Many different  companies offer a variety of virtual field trip software that allow teachers to create the desired destination and additional resources that expand the experience.  These resources may include online scavenger hunts, videos, webquests, multimedia presentations, and photographs, among other resources.  The idea is to create the atmosphere of having visited the desired destination.  </w:t>
      </w:r>
    </w:p>
    <w:p>
      <w:pPr>
        <w:pStyle w:val="Normal"/>
        <w:spacing w:lineRule="auto" w:line="480"/>
        <w:jc w:val="left"/>
        <w:rPr/>
      </w:pPr>
      <w:r>
        <w:rPr/>
        <w:tab/>
        <w:t>Although all three innovations chosen from last week are relevant to my school district, the use of iPods is currently banned from our school.  As for the use of wikispaces, this is another great innovation and something that I may possibly be able to work into the virtual field trip experience as a writing activity to expand the experience.  Overall, the implementation of digital media would be meet with the least resistance from administration and would help with the budget cuts that are limiting the creativity of our classroom teachers.</w:t>
      </w:r>
    </w:p>
    <w:p>
      <w:pPr>
        <w:pStyle w:val="Normal"/>
        <w:spacing w:lineRule="auto" w:line="480"/>
        <w:jc w:val="left"/>
        <w:rPr/>
      </w:pPr>
      <w:r>
        <w:rPr/>
        <w:tab/>
        <w:t>With these thoughts in mind,  I proceeded to research past studies about virtual field trips and their place within the educational environment.  The first resource that provided a wealth of information concerning creating virtual field trips for the purpose of providing local history experiences, something that is extremely relevant to our fourth grade level since they focus on Mississippi history, was a dissertation by Nancy Rubin, entitled Digital public history:  Virtual field trips as engaged learning. The research study details several resources for implementing virtual field trips into the classroom on a small or large scale.</w:t>
        <w:br/>
        <w:tab/>
        <w:t>The type of diffusion research this study represents is most likely “innovativeness of members of a social system” (Rogers, 2003). The author of the dissertation, Nancy Rubin, took a known innovation, virtual field trips, and created a virtual field trip project of the Boca Raton Army Airfield. This virtual field trip was linked to local history as well as American History.  This research study allows students to research and apply knowledge learned through interaction with various types of media and other resources making history “come to life” without leaving the classroom.</w:t>
      </w:r>
    </w:p>
    <w:p>
      <w:pPr>
        <w:pStyle w:val="Normal"/>
        <w:spacing w:lineRule="auto" w:line="480"/>
        <w:jc w:val="left"/>
        <w:rPr/>
      </w:pPr>
      <w:r>
        <w:rPr/>
        <w:tab/>
        <w:t xml:space="preserve"> I predict this innovation could be applied to various topics. The possibilities are endless. The simplicity or complexity of the project is based on the discretion of the creator.  My first thoughts about applying this particular study to my field of education would be to create a similar virtual field trip for our fourth grade students about Mississippi History. Fourth grade is required to study Mississippi History and they are also required to take a state level writing test. I believe creating a project-based learning model and virtual field trip would help reinforce the students' research and writing skills as well as their knowledge and retention of historical fact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spacing w:lineRule="auto" w:line="480"/>
        <w:jc w:val="left"/>
        <w:rPr/>
      </w:pPr>
      <w:r>
        <w:rPr/>
        <w:t xml:space="preserve">Rogers, E. M. (2003). Diffusion of innovations (5th ed.). New York: Free Press. </w:t>
      </w:r>
    </w:p>
    <w:p>
      <w:pPr>
        <w:pStyle w:val="Normal"/>
        <w:spacing w:lineRule="auto" w:line="480"/>
        <w:jc w:val="left"/>
        <w:rPr/>
      </w:pPr>
      <w:r>
        <w:rPr/>
        <w:t xml:space="preserve">Rubin, Nancy (2007).  Digital public history: Virtual field trips as engaged learning. Ph.D. dissertation, </w:t>
        <w:tab/>
        <w:t xml:space="preserve">Florida Atlantic University, United States -- Florida. Retrieved June 14, 2009, from </w:t>
        <w:tab/>
        <w:t xml:space="preserve">Dissertations &amp; Theses: Full Text database. (Publication No. AAT 3286239).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sectPr>
      <w:headerReference w:type="default" r:id="rId2"/>
      <w:type w:val="nextPage"/>
      <w:pgSz w:w="12240" w:h="15840"/>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irtual Field Trips </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8:21:19Z</dcterms:created>
  <dc:creator/>
  <dc:description/>
  <dc:language>en-US</dc:language>
  <cp:lastModifiedBy/>
  <cp:lastPrinted>2113-01-01T00:00:00Z</cp:lastPrinted>
  <dcterms:modified xsi:type="dcterms:W3CDTF">2009-06-14T19:08:14Z</dcterms:modified>
  <cp:revision>2</cp:revision>
  <dc:subject/>
  <dc:title/>
</cp:coreProperties>
</file>